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eastAsia="黑体;SimHei"/>
          <w:sz w:val="44"/>
          <w:szCs w:val="44"/>
        </w:rPr>
        <w:t>南昌大学博士后进</w:t>
      </w:r>
      <w:r>
        <w:rPr/>
        <w:t>站面试记录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37"/>
        <w:gridCol w:w="210"/>
        <w:gridCol w:w="585"/>
        <w:gridCol w:w="1155"/>
        <w:gridCol w:w="63"/>
        <w:gridCol w:w="1248"/>
        <w:gridCol w:w="432"/>
        <w:gridCol w:w="753"/>
        <w:gridCol w:w="516"/>
        <w:gridCol w:w="2604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申请流动站名称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计划入站时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面试时间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面试地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面试专家组名单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合作导师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记录人员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8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588000" cy="51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注：面试由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名专家（需博导）参加，合作导师可作为专家一员。面试记录应详细记录应试者学术、品德方面的情况，最后需由站长签字，并对结果负责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40.65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>
                          <w:szCs w:val="21"/>
                        </w:rPr>
                        <w:t>注：面试由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名专家（需博导）参加，合作导师可作为专家一员。面试记录应详细记录应试者学术、品德方面的情况，最后需由站长签字，并对结果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03"/>
      </w:tblGrid>
      <w:tr>
        <w:trPr>
          <w:trHeight w:val="7926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专家组签字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3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站长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40" w:after="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名（单位代章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797" w:right="1797" w:gutter="0" w:header="0" w:top="1418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4:27:00Z</dcterms:created>
  <dc:creator>黄希红</dc:creator>
  <dc:description/>
  <cp:keywords/>
  <dc:language>en-US</dc:language>
  <cp:lastModifiedBy>易光斌</cp:lastModifiedBy>
  <dcterms:modified xsi:type="dcterms:W3CDTF">2010-11-03T07:32:00Z</dcterms:modified>
  <cp:revision>19</cp:revision>
  <dc:subject/>
  <dc:title>南昌大学</dc:title>
</cp:coreProperties>
</file>